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/>
      </w:pPr>
      <w:r>
        <w:rPr>
          <w:rFonts w:eastAsia="Comic Sans MS" w:cs="Comic Sans MS" w:ascii="Comic Sans MS" w:hAnsi="Comic Sans MS"/>
          <w:bCs w:val="false"/>
          <w:sz w:val="36"/>
        </w:rPr>
        <w:t xml:space="preserve"> </w:t>
      </w:r>
      <w:r>
        <w:rPr>
          <w:rFonts w:cs="Comic Sans MS" w:ascii="Comic Sans MS" w:hAnsi="Comic Sans MS"/>
          <w:bCs w:val="false"/>
          <w:sz w:val="36"/>
        </w:rPr>
        <w:t>Bellevue Heights Primary School Governing Council</w:t>
      </w:r>
    </w:p>
    <w:p>
      <w:pPr>
        <w:pStyle w:val="Heading3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Minutes of meeting held March 25 20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sent</w:t>
            </w:r>
            <w:r>
              <w:rPr>
                <w:rFonts w:cs="Arial" w:ascii="Arial" w:hAnsi="Arial"/>
                <w:sz w:val="22"/>
              </w:rPr>
              <w:t xml:space="preserve">:    Tash Grundy, Craig Paues, Marie-Louise Adams, Margot Bradley, Eleanor Parker, Kristy Biggs, David Filcoff, Andrew Cassetti, Sergei Ugrovatov, Mary Arnold Yvonne Anderson. </w:t>
              <w:br/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pologies</w:t>
            </w:r>
            <w:r>
              <w:rPr>
                <w:rFonts w:cs="Arial" w:ascii="Arial" w:hAnsi="Arial"/>
                <w:sz w:val="22"/>
              </w:rPr>
              <w:t>: -  Michelle Leopol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lcome</w:t>
            </w:r>
            <w:r>
              <w:rPr>
                <w:rFonts w:cs="Arial" w:ascii="Arial" w:hAnsi="Arial"/>
                <w:sz w:val="22"/>
              </w:rPr>
              <w:t>:  Welcome to Sergey our IELC Community Rep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inutes of previous meeting.   </w:t>
              <w:tab/>
            </w:r>
            <w:r>
              <w:rPr>
                <w:rFonts w:cs="Arial" w:ascii="Arial" w:hAnsi="Arial"/>
                <w:bCs/>
                <w:sz w:val="22"/>
              </w:rPr>
              <w:t>Moved Kristy Biggs/ Eleanor Parker</w:t>
            </w:r>
            <w:r>
              <w:rPr>
                <w:rFonts w:cs="Arial" w:ascii="Arial" w:hAnsi="Arial"/>
                <w:b/>
                <w:bCs/>
                <w:sz w:val="22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usiness arising from previous minut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eakdown Maintenance Update</w:t>
            </w:r>
            <w:r>
              <w:rPr>
                <w:rFonts w:cs="Arial" w:ascii="Arial" w:hAnsi="Arial"/>
                <w:sz w:val="22"/>
                <w:szCs w:val="22"/>
              </w:rPr>
              <w:t xml:space="preserve">:  </w:t>
              <w:br/>
              <w:t xml:space="preserve">No current issues.  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 other Actions from last meet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rrespondence In</w:t>
            </w:r>
            <w:r>
              <w:rPr>
                <w:rFonts w:cs="Arial" w:ascii="Arial" w:hAnsi="Arial"/>
                <w:bCs/>
                <w:sz w:val="22"/>
              </w:rPr>
              <w:t xml:space="preserve">:  </w:t>
              <w:br/>
              <w:t>AEU – Enterprise Agreement for schools information</w:t>
              <w:br/>
              <w:t>Email:  Networking Sessions</w:t>
            </w:r>
            <w:r>
              <w:rPr>
                <w:rFonts w:cs="Arial" w:ascii="Arial" w:hAnsi="Arial"/>
                <w:b/>
                <w:bCs/>
                <w:sz w:val="22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ports 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ncipal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  Report Tabled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ce:</w:t>
            </w:r>
            <w:r>
              <w:rPr>
                <w:rFonts w:cs="Arial" w:ascii="Arial" w:hAnsi="Arial"/>
                <w:sz w:val="22"/>
              </w:rPr>
              <w:t xml:space="preserve"> Refer to General Busines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&amp;F Report:</w:t>
            </w:r>
            <w:r>
              <w:rPr>
                <w:rFonts w:cs="Arial" w:ascii="Arial" w:hAnsi="Arial"/>
                <w:sz w:val="22"/>
              </w:rPr>
              <w:t xml:space="preserve">  Yet to meet again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ff Report:</w:t>
            </w:r>
            <w:r>
              <w:rPr>
                <w:rFonts w:cs="Arial" w:ascii="Arial" w:hAnsi="Arial"/>
                <w:sz w:val="22"/>
              </w:rPr>
              <w:t xml:space="preserve"> Tabled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motions:</w:t>
            </w:r>
            <w:r>
              <w:rPr>
                <w:rFonts w:cs="Arial" w:ascii="Arial" w:hAnsi="Arial"/>
                <w:sz w:val="22"/>
              </w:rPr>
              <w:t xml:space="preserve">  Great Pre School Open Morning.  2 Student lead school tours went really well and morning tea afterwards very successfu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 other committees have yet to meet so not reports yet.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ll reports ACCEPTED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ERAL BUSINE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nect &amp; Structure of Council</w:t>
            </w:r>
            <w:r>
              <w:rPr>
                <w:rFonts w:cs="Arial" w:ascii="Arial" w:hAnsi="Arial"/>
              </w:rPr>
              <w:t xml:space="preserve">:  </w:t>
              <w:br/>
              <w:t>Tash talked about the Governing Council Structure and responsibilities, Governance &amp; Management training, Committees and everyone introduced themselv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9 School Budget</w:t>
            </w:r>
            <w:r>
              <w:rPr>
                <w:rFonts w:cs="Arial" w:ascii="Arial" w:hAnsi="Arial"/>
                <w:szCs w:val="22"/>
              </w:rPr>
              <w:t xml:space="preserve">:  </w:t>
              <w:br/>
              <w:t>Moved Andrew Cassetti / Kristy Biggs the 2019 draft budget be accepted.</w:t>
              <w:br/>
              <w:t xml:space="preserve">2018 School Financial Audit Findings:  Report of findings tabled and discussed - accepted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Growth &amp; Development Family Sessions: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Fonts w:cs="Arial" w:ascii="Arial" w:hAnsi="Arial"/>
              </w:rPr>
              <w:t xml:space="preserve">Last held here in 2017 and supported financially by Governing Council via P&amp;F.  GC members families found sessions very good.  Moved Craig Paues / David Filcoff to go ahead with sessions.  Liaise with staff for timing to coincide with set Health curriculum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Fair Funding Now:</w:t>
              <w:br/>
            </w:r>
            <w:r>
              <w:rPr>
                <w:rFonts w:cs="Arial" w:ascii="Arial" w:hAnsi="Arial"/>
              </w:rPr>
              <w:t>Flyer and information tabled from AEU campaign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NAPLAN Online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ot showed us online demonstration of the NAPLAN online for this year.  We have been working on improving students typing skills.  NAPLAN this year will be held over a 2 week period to fit in the online session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artnership presentation:</w:t>
              <w:br/>
            </w:r>
            <w:r>
              <w:rPr>
                <w:rFonts w:cs="Arial" w:ascii="Arial" w:hAnsi="Arial"/>
              </w:rPr>
              <w:t>All Principals in the Mitcham Hills Partnership meet twice a term and annually they to present or share their practices with colleagues.</w:t>
              <w:br/>
              <w:t>Marie-Louise and Mary presented Bellevue Heights recently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eting location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ecided the Library was a better space to hold meeting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 Other Business: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CLOSED 9.10 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eeting Dates for 2019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>Term 2</w:t>
              <w:tab/>
              <w:tab/>
              <w:t>Week 4</w:t>
              <w:tab/>
              <w:tab/>
              <w:t>Monday 20 M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  <w:t>Week 8</w:t>
              <w:tab/>
              <w:tab/>
              <w:t>Monday 17 Ju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>Term 3</w:t>
              <w:tab/>
              <w:tab/>
              <w:t>Week 4</w:t>
              <w:tab/>
              <w:tab/>
              <w:t>Monday 12 Augu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  <w:t>Week 8</w:t>
              <w:tab/>
              <w:tab/>
              <w:t>Monday 9 Septe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>Term 4</w:t>
              <w:tab/>
              <w:tab/>
              <w:t>Week 4</w:t>
              <w:tab/>
              <w:tab/>
              <w:t>Monday 4 Nove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  <w:t>Week 7</w:t>
              <w:tab/>
              <w:tab/>
              <w:t>Monday 25 Nove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CCEPTED</w:t>
            </w:r>
            <w:r>
              <w:rPr>
                <w:rFonts w:cs="Arial" w:ascii="Arial" w:hAnsi="Arial"/>
                <w:b/>
                <w:bCs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PPRO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EPTED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EP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72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bottom w:val="double" w:sz="4" w:space="1" w:color="000000"/>
      </w:pBdr>
      <w:outlineLvl w:val="2"/>
    </w:pPr>
    <w:rPr>
      <w:rFonts w:ascii="Bernard MT Condensed" w:hAnsi="Bernard MT Condensed" w:cs="Bernard MT Condensed"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88" w:before="288" w:after="288"/>
    </w:pPr>
    <w:rPr>
      <w:rFonts w:ascii="Verdana" w:hAnsi="Verdana" w:cs="Verdan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1:47:00Z</dcterms:created>
  <dc:creator>2000 SOE 3.0</dc:creator>
  <dc:description/>
  <cp:keywords/>
  <dc:language>en-US</dc:language>
  <cp:lastModifiedBy>Administrator</cp:lastModifiedBy>
  <cp:lastPrinted>2019-03-28T11:59:00Z</cp:lastPrinted>
  <dcterms:modified xsi:type="dcterms:W3CDTF">2019-03-28T01:29:00Z</dcterms:modified>
  <cp:revision>7</cp:revision>
  <dc:subject/>
  <dc:title>Bellevue Heights Primary School Governing Council</dc:title>
</cp:coreProperties>
</file>